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362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96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091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966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425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834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668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68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274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30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014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31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520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