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37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733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528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99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158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679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66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06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488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03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125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524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871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