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61167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3223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59142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77132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41176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0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54173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97600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32520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92823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39306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1278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20094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3865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06516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4496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32493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