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828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451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002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643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655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986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22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491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089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271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7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849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111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337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227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841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849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