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366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89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307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253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208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511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728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033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461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438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510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201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030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740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930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