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148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3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429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930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378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459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689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569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211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275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162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1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399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408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588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