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949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335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616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989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456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01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973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666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952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742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750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769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451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