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82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88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24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1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5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0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29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05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3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2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22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7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99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57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6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1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37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