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60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411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74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808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665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617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8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48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801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57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741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99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22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592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23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430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611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