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23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3278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8990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7336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0802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8905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7899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4029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36063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06040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2981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390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336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