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45823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59127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0030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29962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70968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72805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96356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56625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39448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64374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31118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39161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71476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13769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53354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