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53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713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885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77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96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511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625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381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08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07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154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448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74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63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635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