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4410418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5125877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514034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4858967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6360387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4719485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081030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2552692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0229624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8924367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8856368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