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944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164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2053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969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