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04958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01212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26901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91089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