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7888161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3665968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5786053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