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40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548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689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393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107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128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27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247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772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526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051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740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606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124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012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834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941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