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683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79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977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571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435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795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846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262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058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786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157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859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890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