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621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356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803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571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736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143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589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567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038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726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599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514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145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265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033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