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7757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48468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5502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78651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6201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01858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73040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26760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77035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42998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954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8823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25045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00682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99910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23337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9383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