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604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757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742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134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617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170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941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907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3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208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302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703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15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238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22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